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16</w:t>
      </w:r>
    </w:p>
    <w:p>
      <w:pPr>
        <w:pStyle w:val="Normal"/>
        <w:rPr>
          <w:sz w:val="28"/>
          <w:szCs w:val="28"/>
        </w:rPr>
      </w:pPr>
      <w:r>
        <w:rPr>
          <w:sz w:val="28"/>
          <w:szCs w:val="28"/>
        </w:rPr>
      </w:r>
    </w:p>
    <w:p>
      <w:pPr>
        <w:pStyle w:val="Normal"/>
        <w:rPr/>
      </w:pPr>
      <w:r>
        <w:rPr>
          <w:sz w:val="28"/>
          <w:szCs w:val="28"/>
        </w:rPr>
        <w:t>I met my first fiancé when I was about fifteen or sixteen.  When I got to be about nineteen, he asked me to marry him.  He was, of course, the love of my life at the time but he was older than I was and I was going through many changes. By the time I was around twenty, I had gone through many, many people in my head and made many changes.  So, I was looking at him not quite as lovingly as I had when I was fifteen.  He wasn’t all these things in my heart that I thought he was.  I mean, he was, but I was changing, growing.  We went on a ski trip together that was organized by this group of guys.  One of them was awfully cute and we were immediately attracted to each other.  He told me, “Why don’t you…  you know, make sure your guy’s asleep.  We’re having an after-party with a whole group of people.”  So, I did.  I told my boyfriend I was going back to my room and he should go to his room because we were very virtuous back then.  I snuck out of my room and went to the party and, all of a sudden, I looked up and there he was, standing at the door, asking me, “What are you doing?”  He was so hurt because I’d never done anything that marred our relationship before. Here I was all up in this guy’s arms dancing and having a good time.  I felt so guilty; I felt so busted, so terrible because I knew I had embarrassed him in a way.  But, when I look at it from the other side, I wasn’t doing anything that was really dirty and nasty and disgusting. I just broke some of the laws of our relationship – that’s what I did and I was very guilty about that for a long tim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3:46:00Z</dcterms:created>
  <dc:creator>Subject Account</dc:creator>
  <dc:description/>
  <cp:keywords/>
  <dc:language>en-US</dc:language>
  <cp:lastModifiedBy>Subject Account</cp:lastModifiedBy>
  <dcterms:modified xsi:type="dcterms:W3CDTF">2005-06-30T23:46:00Z</dcterms:modified>
  <cp:revision>1</cp:revision>
  <dc:subject/>
  <dc:title>Memory 5816</dc:title>
</cp:coreProperties>
</file>